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еспубликанская олимпиада по геологии.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Школьный этап. 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__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Cs/>
          <w:iCs/>
          <w:sz w:val="28"/>
          <w:szCs w:val="28"/>
        </w:rPr>
        <w:t>___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аксимальное количество баллов - __22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49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начисляемых баллов за правильный вариант отв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рный вариант от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тичный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роз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тию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рузивные породы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ьер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>Род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генер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ид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етис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 и гипсы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омы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ель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>Гейз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мруд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м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, 2Б, 3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, 2А, 3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В,2А, 3Б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А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24"/>
      <w:lang w:val="ru-RU" w:bidi="ar-SA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58:00Z</dcterms:created>
  <dc:creator>Klass21</dc:creator>
  <dc:description/>
  <cp:keywords/>
  <dc:language>en-US</dc:language>
  <cp:lastModifiedBy>1</cp:lastModifiedBy>
  <dcterms:modified xsi:type="dcterms:W3CDTF">2016-10-22T18:15:00Z</dcterms:modified>
  <cp:revision>5</cp:revision>
  <dc:subject/>
  <dc:title/>
</cp:coreProperties>
</file>